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20690707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1807996185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